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873544460"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729753145"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849326521"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164050271"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781218128"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425362570"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240858215"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724802713"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622511528"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311702533"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555008680"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351639271"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2125563202"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823076028"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773911954"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669344564"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210600699"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2137381588"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707988685"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957649409"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67469771"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393198402"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681461655"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432065172"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749082951"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58120228"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385682480"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350609121"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202916260"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346372917"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645599327"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350051459"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399119167"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590246557"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805649834"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276435747"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120866608"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2117315848"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809414235"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50857355"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2096524877"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958723672"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936704234"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2105436570"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873693641"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370676359"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